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lang w:eastAsia="es-MX"/>
        </w:rPr>
        <w:t>EL PROBLEMA AMBIENTAL</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b/>
          <w:bCs/>
          <w:sz w:val="24"/>
          <w:szCs w:val="24"/>
          <w:lang w:eastAsia="es-MX"/>
        </w:rPr>
        <w:t>La percepción del problema ambiental</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percibimos lo que actúa sobre nuestros sentidos. Por este motivo somos capaces de percibir solamente los problemas ambientales que ocurren en nuestro entorno más próximo, como nuestro barrio, nuestra ciudad o los lugares por donde transitam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lo percibimos cuando sus efectos se hacen sentir en nuestra región o en nuestro entorno más próximo. Esto sucede cuando el problema ambiental se ha agravado lo suficiente como para manifestarse en todo el planeta, o sea cuando ya es tarde para prevenirl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b/>
          <w:bCs/>
          <w:sz w:val="24"/>
          <w:szCs w:val="24"/>
          <w:lang w:eastAsia="es-MX"/>
        </w:rPr>
        <w:t>“</w:t>
      </w:r>
      <w:r>
        <w:rPr>
          <w:rFonts w:eastAsia="Times New Roman" w:cs="Times New Roman" w:ascii="Times New Roman" w:hAnsi="Times New Roman"/>
          <w:b/>
          <w:bCs/>
          <w:sz w:val="24"/>
          <w:szCs w:val="24"/>
          <w:lang w:eastAsia="es-MX"/>
        </w:rPr>
        <w:t>El problema ambiental” y “los problemas ambientales”</w:t>
      </w:r>
    </w:p>
    <w:p>
      <w:pPr>
        <w:pStyle w:val="Normal"/>
        <w:spacing w:lineRule="auto" w:line="240" w:before="280" w:after="280"/>
        <w:jc w:val="both"/>
        <w:rPr/>
      </w:pPr>
      <w:r>
        <w:rPr>
          <w:rFonts w:eastAsia="Times New Roman" w:cs="Times New Roman" w:ascii="Times New Roman" w:hAnsi="Times New Roman"/>
          <w:sz w:val="24"/>
          <w:szCs w:val="24"/>
          <w:lang w:eastAsia="es-MX"/>
        </w:rPr>
        <w:t>problema producido por la humanidad a lo largo de la historia, al problema que afecta a nuestro planeta y a todos nosotros. Está producido por la suma todas las pequeñas acciones de cada integrante de la humanidad, Cuando hablamos de “problemas ambientales” nos estamos refiriendo a cada uno de los distintos problemas que componen el problema ambiental o a los problemas particulares que se producen en un determinado lugar</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b/>
          <w:bCs/>
          <w:sz w:val="24"/>
          <w:szCs w:val="24"/>
          <w:lang w:eastAsia="es-MX"/>
        </w:rPr>
        <w:t>Las causas del problema ambiental</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l problema ambiental se ha producido por la mala relación que ha tenido la humanidad con la naturaleza a lo largo de la historia y que se ha agravado en los últimos siglos llegando a la crisis de la actualidad.</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b/>
          <w:bCs/>
          <w:sz w:val="24"/>
          <w:szCs w:val="24"/>
          <w:lang w:eastAsia="es-MX"/>
        </w:rPr>
        <w:t xml:space="preserve">No estamos viendo con claridad nuestra situación de dependencia de la naturaleza.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La parte natural que queda de nuestro planeta es la que está sosteniendo nuestra vida actual, no podríamos existir si esa parte natural desapareciera o si se disminuyera su tamaño. </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b/>
          <w:bCs/>
          <w:sz w:val="24"/>
          <w:szCs w:val="24"/>
          <w:lang w:eastAsia="es-MX"/>
        </w:rPr>
        <w:t>Los ambientes artificiales en donde vivimos nos hacen perder de vista a  nuestro sostén.</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Las viviendas, las ciudades y los ambientes artificiales que nos resguardan de los rigores del mundo externo, nos hacen olvidar que todas estas construcciones humanas para poder funcionar, necesitan de la fuente de energía externa, los ciclos de los ecosistemas naturales y demás aportes de la naturaleza. En estos lugares donde vivimos, se nos crea la falsa ilusión de que no necesitamos de la naturaleza para poder seguir viviend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b/>
          <w:bCs/>
          <w:sz w:val="24"/>
          <w:szCs w:val="24"/>
          <w:lang w:eastAsia="es-MX"/>
        </w:rPr>
        <w:t>Una antigua idea que le ha hecho mucho daño al ambiente: “El mundo infinit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la idea de estar viviendo en un mundo infinito con áreas naturales infinitas y con recursos inagotables. A partir de esta concepción del mundo y de la naturaleza, todos los actos y emprendimientos humanos nunca tuvieron en cuenta su costo ambiental.</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b/>
          <w:bCs/>
          <w:sz w:val="24"/>
          <w:szCs w:val="24"/>
          <w:lang w:eastAsia="es-MX"/>
        </w:rPr>
        <w:t>Hay nuevas ideas que nos ayudan a ver y a entender el  problema ambiental</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b/>
          <w:bCs/>
          <w:color w:val="008000"/>
          <w:sz w:val="24"/>
          <w:szCs w:val="24"/>
          <w:lang w:eastAsia="es-MX"/>
        </w:rPr>
        <w:t>Nuestro planeta puede ser visto como una “nave espacial” con recursos limitad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En 1966 el famoso economista ecológico Keneth E. Boulding utilizó la idea de que la tierra es como una nave espacial, tripulada por miles de millones de pasajeros y con recursos limitados que deben ser utilizados en forma racional y moderada para poder asegurar la supervivencia de la humanidad.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b/>
          <w:bCs/>
          <w:color w:val="008000"/>
          <w:sz w:val="24"/>
          <w:szCs w:val="24"/>
          <w:lang w:eastAsia="es-MX"/>
        </w:rPr>
        <w:t>La naturaleza puede se considerada como una gran “empresa” proveedora de bienes y servici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color w:val="003300"/>
          <w:sz w:val="24"/>
          <w:szCs w:val="24"/>
          <w:lang w:eastAsia="es-MX"/>
        </w:rPr>
        <w:t>Robert Constanza, uno de los máximos exponentes de la Economía Ecológica moderna, introdujo el concepto de que la naturaleza constituye una gran empresa provedora de bienes y servicios, que funciona independientemente  del mercado y que nos provee los servicios ecológicos escenciales y las facilidades para nuestro bienestar.</w:t>
      </w:r>
    </w:p>
    <w:p>
      <w:pPr>
        <w:pStyle w:val="Normal"/>
        <w:spacing w:before="0" w:after="20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20:42:00Z</dcterms:created>
  <dc:creator>Francisco Enrique Montaño Salas</dc:creator>
  <dc:description/>
  <dc:language>en-US</dc:language>
  <cp:lastModifiedBy>natanael</cp:lastModifiedBy>
  <dcterms:modified xsi:type="dcterms:W3CDTF">2012-02-19T20:42:00Z</dcterms:modified>
  <cp:revision>2</cp:revision>
  <dc:subject/>
  <dc:title/>
</cp:coreProperties>
</file>